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____________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_ г.                                       с.   ______                                        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2 год в сфере муниципального лесного контроля  в _______сельсовете  Чулым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_________ сельсовета  Чулы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2 год в сфере муниципального лесного контроля  в _______сельсовете  Чулым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____________» и на официальном сайте администрации _________ сельсовета Чулым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_________ сельсовета </w:t>
      </w:r>
    </w:p>
    <w:p>
      <w:pPr>
        <w:pStyle w:val="Normal"/>
        <w:rPr/>
      </w:pPr>
      <w:r>
        <w:rPr>
          <w:sz w:val="28"/>
          <w:szCs w:val="28"/>
        </w:rPr>
        <w:t>Чулымского  района Новосибирской области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________  сельсовета Чулымского района Новосибирской области </w:t>
      </w:r>
    </w:p>
    <w:p>
      <w:pPr>
        <w:pStyle w:val="Normal"/>
        <w:jc w:val="right"/>
        <w:rPr/>
      </w:pPr>
      <w:r>
        <w:rPr/>
        <w:t>от _____ г.  № 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на 2022 год в сфере муниципального лесного контроля  в _______сельсовете  Чулым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2 год в сфере муниципального лесного контроля  в _______сельсовете  Чулымского района Новосибир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рабочего поселка ____ Чулым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лесной контрол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в отношении лесных участков, находящихся в собственности муниципального образования,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Новосибирской  област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 (далее - обязательные требования);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й, принимаемых по результатам контрольных мероприяти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26:00Z</dcterms:created>
  <dc:creator>bokova</dc:creator>
  <dc:description/>
  <cp:keywords/>
  <dc:language>en-US</dc:language>
  <cp:lastModifiedBy>1</cp:lastModifiedBy>
  <cp:lastPrinted>2019-12-03T13:59:00Z</cp:lastPrinted>
  <dcterms:modified xsi:type="dcterms:W3CDTF">2021-09-21T11:01:00Z</dcterms:modified>
  <cp:revision>18</cp:revision>
  <dc:subject/>
  <dc:title/>
</cp:coreProperties>
</file>